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6545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319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9360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798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